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технические упражнени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правленные на развитие личности флегмати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пражнение «Риск – дело благородн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к правило, вы долго и серьёзно обдумываете любое более или менее важное решение. Наверное, это разумно, но позвольте себе иногда безрассудные поступки, рискните, и самое главное – не жалейте и не расстраивайтесь, если вы не получили нужный результат. Ведь жизнь так увлекательна и интере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озьмите себе за правило, хотя бы один раз в день (неделю) совершать рискованный поступок (пусть совсем маленький, но обязательн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пражнение «Шу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знательно играйте роль шута в любой компании, где вам приходится быть. Рассказывайте весёлые истории (вам их придётся заучить или придумать), разучивайте смешные песенки с друзьями, «травите анекдоты» (хотя это вам, конечно, даётся с труд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 этом вам нужно постараться чувствовать себя комфортно но, хотя это сначала будет трудно. Но каждый удобный случай вам нужно использовать для того, чтобы снова и снова сыграть роль шута. Эта роль поможет вам увидеть мир не таким мрачным, а людей не такими уж плох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2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8:37:00Z</dcterms:created>
  <dc:creator>user</dc:creator>
  <dc:description/>
  <cp:keywords/>
  <dc:language>en-US</dc:language>
  <cp:lastModifiedBy>kursi</cp:lastModifiedBy>
  <dcterms:modified xsi:type="dcterms:W3CDTF">2006-10-12T08:49:00Z</dcterms:modified>
  <cp:revision>4</cp:revision>
  <dc:subject/>
  <dc:title>Психотехнические упражнения, направленные на развитие личности</dc:title>
</cp:coreProperties>
</file>